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orphologischer Kasten zum Thema: Knöpfe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tbl>
      <w:tblPr>
        <w:tblW w:w="13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23"/>
        <w:gridCol w:w="1718"/>
        <w:gridCol w:w="1755"/>
        <w:gridCol w:w="1720"/>
        <w:gridCol w:w="1718"/>
        <w:gridCol w:w="1742"/>
        <w:gridCol w:w="191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üh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ürlic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ebevol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ntastisch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ntasievo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piel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uße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m Überlebe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der Zukunft/hightec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ammle Ideen zum Thema Knöpfe. Fülle dazu die Tabelle aus. </w:t>
      </w:r>
      <w:r>
        <w:rPr>
          <w:rFonts w:eastAsia="Wingdings" w:cs="Wingdings" w:ascii="Wingdings" w:hAnsi="Wingdings"/>
        </w:rPr>
        <w:t>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olgende Fragen können dir dabei helfen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o begegnen dir Knöpfe? Wie und wo werden sie verwendet? Woraus werden sie hergestellt? Welche Farben haben sie? Wie sahen sie früher aus? Wie sehen sie aus in der Zukunft aus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ausche dich mit dem Partner/deiner Partnerin aus. Habt ihr die gleichen Ideen? Wenn nicht, ergänze deine Tabelle. </w:t>
      </w:r>
      <w:r>
        <w:rPr>
          <w:rFonts w:eastAsia="Wingdings" w:cs="Wingdings" w:ascii="Wingdings" w:hAnsi="Wingdings"/>
        </w:rPr>
        <w:t>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rgänze nun mindestens drei deiner Ideen mit Zeichnungen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Lehrplannavigator NRW Textilgestaltung</w:t>
      <w:tab/>
      <w:tab/>
      <w:tab/>
      <w:tab/>
      <w:t>exemplarische Aufgabenstellung Knöpfe</w:t>
    </w:r>
  </w:p>
  <w:p>
    <w:pPr>
      <w:pStyle w:val="Header"/>
      <w:tabs>
        <w:tab w:val="clear" w:pos="4536"/>
        <w:tab w:val="clear" w:pos="9072"/>
        <w:tab w:val="center" w:pos="7797" w:leader="none"/>
        <w:tab w:val="right" w:pos="12191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D42D3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4:00Z</dcterms:created>
  <dc:creator>Patricia Abel-Köster</dc:creator>
  <dc:description/>
  <cp:keywords/>
  <dc:language>en-US</dc:language>
  <cp:lastModifiedBy>Sohnius, Axel</cp:lastModifiedBy>
  <dcterms:modified xsi:type="dcterms:W3CDTF">2013-02-13T08:13:00Z</dcterms:modified>
  <cp:revision>3</cp:revision>
  <dc:subject/>
  <dc:title>Morphologischer Kasten zum Thema: Knöpfe</dc:title>
</cp:coreProperties>
</file>